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/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09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№ </w:t>
            </w:r>
            <w:r>
              <w:rPr>
                <w:sz w:val="26"/>
                <w:szCs w:val="26"/>
              </w:rPr>
              <w:t>2023-р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городского конкурса-соревнова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юных велосипедистов «Безопасное колес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активизации работы по предупреждению детского дорожно-транспортного травматизм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вести на базе муниципального образовательного учреждения средней </w:t>
        <w:tab/>
        <w:t xml:space="preserve">образовательной школы № 4 городской конкурс – соревнования юных </w:t>
        <w:tab/>
        <w:t>велосипедистов «Безопасное колесо»  24.09.2011 в 10.00 ча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780" w:hanging="780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6"/>
          <w:szCs w:val="26"/>
        </w:rPr>
        <w:t>Положение о проведении городского конкурса – соревнования юных велосипедистов «Безопасное колесо» (приложение 1)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6"/>
          <w:szCs w:val="26"/>
        </w:rPr>
        <w:t>Организационный комитет по проведению городского конкурса – соревнования юных велосипедистов «Безопасное колесо» (приложение 2)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тделу по информатизации, связям с общественными организациями и </w:t>
        <w:tab/>
        <w:t xml:space="preserve">средствами массовой информации управления делами (Непочатов С.В.) </w:t>
        <w:tab/>
        <w:t xml:space="preserve">опубликовать распоряжение в печатном средстве массовой информации </w:t>
        <w:tab/>
        <w:t xml:space="preserve">«Официальный 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онтроль за выполнением распоряжения возложить на заместителя главы </w:t>
        <w:tab/>
        <w:t>администрации города по социальным вопросам Бойко В.П.</w:t>
      </w:r>
    </w:p>
    <w:p>
      <w:pPr>
        <w:pStyle w:val="Normal"/>
        <w:jc w:val="both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Глав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администрации города</w:t>
        <w:tab/>
        <w:tab/>
        <w:tab/>
        <w:tab/>
        <w:tab/>
        <w:tab/>
        <w:t xml:space="preserve">        Р.И. Стадлер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248" w:firstLine="708"/>
        <w:jc w:val="both"/>
        <w:rPr/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20.09.2011 № 2023-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ЛОЖЕНИЕ</w:t>
        <w:br/>
        <w:t>о проведении городского конкурса – соревн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ных  велосипедистов «Безопасное колес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6"/>
        </w:numPr>
        <w:ind w:left="709" w:hanging="709"/>
        <w:jc w:val="both"/>
        <w:rPr/>
      </w:pPr>
      <w:r>
        <w:rPr>
          <w:sz w:val="26"/>
          <w:szCs w:val="26"/>
        </w:rPr>
        <w:t>Настоящее положение определяет цели и задачи  городского конкурса – соревнования, устанавливает и регламентирует порядок его проведения.</w:t>
      </w:r>
    </w:p>
    <w:p>
      <w:pPr>
        <w:pStyle w:val="Normal"/>
        <w:ind w:left="79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6"/>
        </w:numPr>
        <w:ind w:left="792" w:hanging="792"/>
        <w:jc w:val="both"/>
        <w:rPr/>
      </w:pPr>
      <w:r>
        <w:rPr>
          <w:sz w:val="26"/>
          <w:szCs w:val="26"/>
        </w:rPr>
        <w:t>Учредителями конкурса являются управление по образованию администрации города и Отдел ГИБДД ОМВД России по городу Пыть-Ях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6"/>
        </w:numPr>
        <w:ind w:left="792" w:hanging="792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ю деятельности по проведению конкурса осуществляет оргкомитет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6"/>
        </w:numPr>
        <w:ind w:left="792" w:hanging="792"/>
        <w:jc w:val="both"/>
        <w:rPr/>
      </w:pPr>
      <w:r>
        <w:rPr>
          <w:sz w:val="26"/>
          <w:szCs w:val="26"/>
        </w:rPr>
        <w:t>Руководство соревнований осуществляют судейская коллегия МОУ СОШ № 4 и МОУ ДОД «ЦД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и задачи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привлечение школьников к участию в пропаганде  Правил дорожного движения  </w:t>
        <w:tab/>
        <w:t>среди детей и подростков;</w:t>
      </w:r>
    </w:p>
    <w:p>
      <w:pPr>
        <w:pStyle w:val="Normal"/>
        <w:ind w:left="79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проверить и закрепить у школьников знания Правил дорожного движения и </w:t>
        <w:tab/>
        <w:t>навыки их  соблюд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 xml:space="preserve">вовлечение участников соревнований «Безопасное колесо» в члены отрядов юных </w:t>
        <w:tab/>
        <w:t xml:space="preserve">инспекторов движения.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и и место проведения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ОУ СОШ № 4   24.09. 2011 с   10.00  до 13.00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1.</w:t>
        <w:tab/>
        <w:t xml:space="preserve">Состав команды – 4 человека, учащиеся в возрасте 10-11 полных лет (2 мальчика, </w:t>
        <w:tab/>
        <w:t>2 девочки)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>Команда, имеющая в своем составе хотя бы одного из участников старше или младше указанного возраста, к соревнованиям не допускается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>Каждая команда должна иметь отличительный знак с номером школы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>Перевозка велосипедов к месту соревнований, будет организована 24 сентября МОУ ДОД «ЦДТ».</w:t>
      </w:r>
    </w:p>
    <w:p>
      <w:pPr>
        <w:pStyle w:val="Style15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4.4.</w:t>
        <w:tab/>
        <w:t xml:space="preserve">Заявки на участие в конкурсе, заверенные медицинским работником и директором </w:t>
        <w:tab/>
        <w:t xml:space="preserve">школы, предоставляются в МОУ СОШ № 4 до 22.09.2011г.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440"/>
        <w:gridCol w:w="3060"/>
      </w:tblGrid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уск мед. работника</w:t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конкурса-соревнования «Безопасное колесо»</w:t>
      </w:r>
    </w:p>
    <w:p>
      <w:pPr>
        <w:pStyle w:val="Normal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0" w:hanging="390"/>
        <w:jc w:val="both"/>
        <w:rPr>
          <w:sz w:val="26"/>
          <w:szCs w:val="26"/>
        </w:rPr>
      </w:pPr>
      <w:r>
        <w:rPr>
          <w:sz w:val="26"/>
          <w:szCs w:val="26"/>
        </w:rPr>
        <w:t>Виды соревнований:</w:t>
      </w:r>
    </w:p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>Программа конкурса -соревнований включает в себя 3 станции, 3 – в личном, 3 – в командном. Соревнование состоит из видов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«Знатоки ПДД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Основы безопасности жизнедеятельност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Фигурное вождение велосипеда»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«Визитная карточка коман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роведения соревнований</w:t>
      </w:r>
    </w:p>
    <w:p>
      <w:pPr>
        <w:pStyle w:val="Normal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анда-участница должна иметь единую форму.</w:t>
      </w:r>
    </w:p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этапов соревнований командой – запрещается вмешательство в её действия со стороны руководителя и свободных участников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авила соревнований, порядок проведения, сумму подсчета баллов и штрафных отчетов доводит до участников Главная судейская коллегия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все этапы соревнований каждый выходит на старт с бонусом в 20 баллов (на каждого участника команды). В случае  допуска ошибки или невыполнения конкурсного задания, баллы вычитываются в соответствии с условиями настоящего Положения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всех станциях подсчет результатов ведется по количеству бонусов, полученных каждым участником лично, так и суммарно всеми членами команды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 упражнение, которое  участник не выполнил, засчитывается минимальное число баллов из заработанных остальными участниками конкурса, минус 5 штрафных очков за каждое упражнение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ревнования на станции «Фигурное вождение велосипеда» проводятся  на велосипедах по выбору участника. Обеспечение велотехникой возлагается на руководителя команды.</w:t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курсы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6.8.1.</w:t>
        <w:tab/>
      </w:r>
      <w:r>
        <w:rPr>
          <w:b/>
          <w:sz w:val="26"/>
          <w:szCs w:val="26"/>
        </w:rPr>
        <w:t>Станция 1 «Знатоки ПДД»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аждому участнику команды предлагается ответить на 10 вопросов. Участники дают ответы на специальных бланках. Время, отведенное на выполнение задания – 3 мину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нция 2 «Основы безопасности жизнедеятельности»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Станция включает вопросы по оказанию первой доврачебной помощи и автострахованию. Билет состоит из 3-х блоков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 блок – 10 вопросов на знание основ первой доврачебной помощи с вариантами ответов, один из которых верный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 блок – 1 вопрос по применению лекарственных препаратов  и средств, имеющихся в автомобильной аптечке, с вариантами ответов, один из которых – верный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 блок – 1 вопрос (практический) по применению подручных средств для оказания первой  доврачебной помощи (остановка артериального, венозного кровотечений; первая помощь при переломах, ранах, ожогах, обморожении, шоке, обмороке; искусственное дыхание и массаж сердца; приемы и способы транспортировки пострадавшего)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Время, отведенное на решение 1 и 2 блоков – не более 2-х минут (по истечении времени бланки с ответами собираются). 3 блок каждый участник выполняет по отдельному заданию, предложенному членами комиссии, без времени на подготовку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 каждое неверно выполненное или невыполненное задание вычитается 1 бонус. При определении победителей учитывается количество оставшихся бонусов. При равенстве верно выполненных заданий предпочтение отдается участнику, затратившему наименьшее время на прохождение станции. При равенстве оставшихся бонусов и времени, затраченного участниками на прохождение станции, предпочтение отдается более молодому участн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нция 3 – фигурное вождение велосипеда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аждый участник проезжает на велосипеде небольшой участок с препятствиями. Станция содержит 6 элементов фигурного вождения. За каждый неверно выполненный или невыполненный элемент вычитается от 1 до 5 бонусов.</w:t>
      </w:r>
    </w:p>
    <w:p>
      <w:pPr>
        <w:pStyle w:val="Normal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2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бедители определяются по сумме результатов на всей станции. При определении победителей, в случае равенства оставшихся бонусов первенство отдается участнику, затратившему наименьшее время на прохождение станции. При равенстве оставшихся бонусов и времени, затраченного участниками на прохождении станции, предпочтение отдается более молодому участнику.</w:t>
      </w:r>
    </w:p>
    <w:p>
      <w:pPr>
        <w:pStyle w:val="Normal"/>
        <w:ind w:left="567" w:hanging="2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изитная карточка» выступление команды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лжительность визитки -  выступления не должна превышать 3 минут.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ценивается тематика, художественный уровень выступлений. Тематика должна быть направлена на пропаганду соблюдения правил дорожного  движения и дисциплины юными участниками движения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курс оценивается по следующим критериям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творческая инициатива команды (2б)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мастерство исполнения (2 б)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оригинальность подачи материала (2б)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лнота раскрытия темы (2б)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е песен и стихов (2б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тогазета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ждая команда представляет на конкурс заранее выполненную фотогазету на тему безопасности движения. Фотогазета выполняется на ватмане формата А 1. Фотогазета должна содержать текстовый материал (рассказы, статьи, заметки, блок «Курьезы на дорогах» и т.д.) с фотографиями на указанную тему. При оформлении газеты допускается использование элементов коллажа, компьютерной графики, рисунк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6"/>
          <w:szCs w:val="26"/>
        </w:rPr>
        <w:t>Подведение итогов конкурса – соревнований</w:t>
      </w:r>
    </w:p>
    <w:p>
      <w:pPr>
        <w:pStyle w:val="Normal"/>
        <w:ind w:left="39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граждение победителей</w:t>
      </w:r>
    </w:p>
    <w:p>
      <w:pPr>
        <w:pStyle w:val="Normal"/>
        <w:ind w:left="39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каждого этапа производится сразу по окончании соревнований. Все результаты заносятся в отдельные ведомости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бедителями становя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 xml:space="preserve">три команды, набравшие наибольшее количество баллов по сумме всех этапов </w:t>
        <w:tab/>
        <w:t>иг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1 ученик, занявший первое место на станциях 1, 2, 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1 команда за 1 место за фотогазе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1 команда за 1 место в конкурсе «Визитная карточка»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>Победители и призеры награждаются грамотами управления по образованию, грамотами ОГИБДД ОМВД России по г. Пыть-Ях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4248" w:firstLine="708"/>
        <w:jc w:val="both"/>
        <w:rPr/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от 20.09.2011 № 2023-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КОМИТ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ведению городского конкурса - соревн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ных велосипедистов «Безопасное колес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sz w:val="26"/>
          <w:szCs w:val="26"/>
        </w:rPr>
        <w:t>Гербыш И.В</w:t>
      </w:r>
      <w:r>
        <w:rPr>
          <w:sz w:val="26"/>
          <w:szCs w:val="26"/>
        </w:rPr>
        <w:t>.</w:t>
        <w:tab/>
        <w:t xml:space="preserve">начальник управления по образованию, </w:t>
      </w:r>
      <w:r>
        <w:rPr>
          <w:b/>
          <w:sz w:val="26"/>
          <w:szCs w:val="26"/>
        </w:rPr>
        <w:t>председатель оргкомитета</w:t>
      </w:r>
    </w:p>
    <w:p>
      <w:pPr>
        <w:pStyle w:val="Normal"/>
        <w:ind w:left="2832" w:hanging="28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" w:hanging="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оргкомитета:</w:t>
      </w:r>
    </w:p>
    <w:p>
      <w:pPr>
        <w:pStyle w:val="Normal"/>
        <w:ind w:left="2832" w:hanging="28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6"/>
          <w:szCs w:val="26"/>
        </w:rPr>
        <w:t>Калимуллина А.Р.</w:t>
      </w:r>
      <w:r>
        <w:rPr>
          <w:sz w:val="26"/>
          <w:szCs w:val="26"/>
        </w:rPr>
        <w:tab/>
        <w:tab/>
        <w:t>главный специалист управления по образованию</w:t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6"/>
          <w:szCs w:val="26"/>
        </w:rPr>
        <w:t>Куделинская Т.В</w:t>
      </w:r>
      <w:r>
        <w:rPr>
          <w:sz w:val="26"/>
          <w:szCs w:val="26"/>
        </w:rPr>
        <w:t>.</w:t>
        <w:tab/>
        <w:tab/>
        <w:t xml:space="preserve">директор муниципального образовательного учреждения </w:t>
        <w:tab/>
        <w:t>средняя образовательная школа № 4</w:t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6"/>
          <w:szCs w:val="26"/>
        </w:rPr>
        <w:t>Вансович Н.С.</w:t>
      </w:r>
      <w:r>
        <w:rPr>
          <w:sz w:val="26"/>
          <w:szCs w:val="26"/>
        </w:rPr>
        <w:tab/>
        <w:tab/>
        <w:t xml:space="preserve">директор муниципального образовательного </w:t>
        <w:tab/>
        <w:t xml:space="preserve">автономного учреждения дополнительного образования </w:t>
        <w:tab/>
        <w:t>детей  «Центр детского творчества»</w:t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6"/>
          <w:szCs w:val="26"/>
        </w:rPr>
        <w:t>Мустафин И.М</w:t>
      </w:r>
      <w:r>
        <w:rPr>
          <w:sz w:val="26"/>
          <w:szCs w:val="26"/>
        </w:rPr>
        <w:t>.</w:t>
        <w:tab/>
        <w:tab/>
        <w:t>отдел ГИБДД ОМВД России по г. Пыть-Яху</w:t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85"/>
        </w:tabs>
        <w:ind w:left="585" w:hanging="585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90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3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50"/>
        </w:tabs>
        <w:ind w:left="25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10"/>
        </w:tabs>
        <w:ind w:left="29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30"/>
        </w:tabs>
        <w:ind w:left="3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10"/>
        </w:tabs>
        <w:ind w:left="47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70"/>
        </w:tabs>
        <w:ind w:left="507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5918" w:leader="underscore"/>
      </w:tabs>
      <w:autoSpaceDE w:val="false"/>
      <w:ind w:left="259" w:hanging="0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53" w:firstLine="346"/>
      <w:jc w:val="both"/>
    </w:pPr>
    <w:rPr>
      <w:color w:val="000000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Цитата"/>
    <w:basedOn w:val="Normal"/>
    <w:qFormat/>
    <w:pPr>
      <w:ind w:left="7513" w:right="-48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2:42:00Z</dcterms:created>
  <dc:creator>priem</dc:creator>
  <dc:description/>
  <dc:language>en-US</dc:language>
  <cp:lastModifiedBy>Aseeva</cp:lastModifiedBy>
  <cp:lastPrinted>2011-09-20T11:51:00Z</cp:lastPrinted>
  <dcterms:modified xsi:type="dcterms:W3CDTF">2011-09-20T05:51:00Z</dcterms:modified>
  <cp:revision>102</cp:revision>
  <dc:subject/>
  <dc:title>Порядок проведения городского конкурса </dc:title>
</cp:coreProperties>
</file>